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24   30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1942465" cy="16808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9" h="2647">
                                    <a:moveTo>
                                      <a:pt x="2372" y="309"/>
                                    </a:moveTo>
                                    <a:cubicBezTo>
                                      <a:pt x="2337" y="288"/>
                                      <a:pt x="2275" y="274"/>
                                      <a:pt x="2259" y="241"/>
                                    </a:cubicBezTo>
                                    <a:cubicBezTo>
                                      <a:pt x="2243" y="208"/>
                                      <a:pt x="2314" y="135"/>
                                      <a:pt x="2274" y="114"/>
                                    </a:cubicBezTo>
                                    <a:cubicBezTo>
                                      <a:pt x="2234" y="93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50" y="188"/>
                                      <a:pt x="1907" y="159"/>
                                    </a:cubicBezTo>
                                    <a:cubicBezTo>
                                      <a:pt x="1864" y="130"/>
                                      <a:pt x="1765" y="32"/>
                                      <a:pt x="1719" y="16"/>
                                    </a:cubicBezTo>
                                    <a:cubicBezTo>
                                      <a:pt x="1673" y="0"/>
                                      <a:pt x="1663" y="50"/>
                                      <a:pt x="1629" y="61"/>
                                    </a:cubicBezTo>
                                    <a:cubicBezTo>
                                      <a:pt x="1595" y="72"/>
                                      <a:pt x="1548" y="64"/>
                                      <a:pt x="1517" y="84"/>
                                    </a:cubicBezTo>
                                    <a:cubicBezTo>
                                      <a:pt x="1486" y="104"/>
                                      <a:pt x="1466" y="148"/>
                                      <a:pt x="1442" y="181"/>
                                    </a:cubicBezTo>
                                    <a:cubicBezTo>
                                      <a:pt x="1418" y="214"/>
                                      <a:pt x="1410" y="239"/>
                                      <a:pt x="1374" y="279"/>
                                    </a:cubicBezTo>
                                    <a:cubicBezTo>
                                      <a:pt x="1338" y="319"/>
                                      <a:pt x="1253" y="365"/>
                                      <a:pt x="1224" y="421"/>
                                    </a:cubicBezTo>
                                    <a:cubicBezTo>
                                      <a:pt x="1195" y="477"/>
                                      <a:pt x="1224" y="577"/>
                                      <a:pt x="1202" y="616"/>
                                    </a:cubicBezTo>
                                    <a:cubicBezTo>
                                      <a:pt x="1180" y="655"/>
                                      <a:pt x="1084" y="630"/>
                                      <a:pt x="1089" y="654"/>
                                    </a:cubicBezTo>
                                    <a:cubicBezTo>
                                      <a:pt x="1094" y="678"/>
                                      <a:pt x="1173" y="694"/>
                                      <a:pt x="1232" y="759"/>
                                    </a:cubicBezTo>
                                    <a:cubicBezTo>
                                      <a:pt x="1291" y="824"/>
                                      <a:pt x="1412" y="933"/>
                                      <a:pt x="1442" y="1044"/>
                                    </a:cubicBezTo>
                                    <a:cubicBezTo>
                                      <a:pt x="1472" y="1155"/>
                                      <a:pt x="1464" y="1331"/>
                                      <a:pt x="1412" y="1426"/>
                                    </a:cubicBezTo>
                                    <a:cubicBezTo>
                                      <a:pt x="1360" y="1521"/>
                                      <a:pt x="1239" y="1595"/>
                                      <a:pt x="1127" y="1614"/>
                                    </a:cubicBezTo>
                                    <a:cubicBezTo>
                                      <a:pt x="1015" y="1633"/>
                                      <a:pt x="832" y="1597"/>
                                      <a:pt x="737" y="1539"/>
                                    </a:cubicBezTo>
                                    <a:cubicBezTo>
                                      <a:pt x="642" y="1481"/>
                                      <a:pt x="577" y="1384"/>
                                      <a:pt x="557" y="1269"/>
                                    </a:cubicBezTo>
                                    <a:cubicBezTo>
                                      <a:pt x="537" y="1154"/>
                                      <a:pt x="569" y="954"/>
                                      <a:pt x="617" y="849"/>
                                    </a:cubicBezTo>
                                    <a:cubicBezTo>
                                      <a:pt x="665" y="744"/>
                                      <a:pt x="828" y="690"/>
                                      <a:pt x="842" y="639"/>
                                    </a:cubicBezTo>
                                    <a:cubicBezTo>
                                      <a:pt x="856" y="58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57" y="2507"/>
                                      <a:pt x="1974" y="2529"/>
                                    </a:cubicBezTo>
                                    <a:cubicBezTo>
                                      <a:pt x="1991" y="2551"/>
                                      <a:pt x="1999" y="2595"/>
                                      <a:pt x="2019" y="2611"/>
                                    </a:cubicBezTo>
                                    <a:cubicBezTo>
                                      <a:pt x="2039" y="2627"/>
                                      <a:pt x="2090" y="2647"/>
                                      <a:pt x="2094" y="2626"/>
                                    </a:cubicBezTo>
                                    <a:cubicBezTo>
                                      <a:pt x="2098" y="2605"/>
                                      <a:pt x="2064" y="2555"/>
                                      <a:pt x="2042" y="2484"/>
                                    </a:cubicBezTo>
                                    <a:cubicBezTo>
                                      <a:pt x="2020" y="2413"/>
                                      <a:pt x="1980" y="2323"/>
                                      <a:pt x="1959" y="2199"/>
                                    </a:cubicBezTo>
                                    <a:cubicBezTo>
                                      <a:pt x="1938" y="2075"/>
                                      <a:pt x="1902" y="1892"/>
                                      <a:pt x="1914" y="1741"/>
                                    </a:cubicBezTo>
                                    <a:cubicBezTo>
                                      <a:pt x="1926" y="1590"/>
                                      <a:pt x="1970" y="1435"/>
                                      <a:pt x="2034" y="1291"/>
                                    </a:cubicBezTo>
                                    <a:cubicBezTo>
                                      <a:pt x="2098" y="1147"/>
                                      <a:pt x="2211" y="990"/>
                                      <a:pt x="2297" y="879"/>
                                    </a:cubicBezTo>
                                    <a:cubicBezTo>
                                      <a:pt x="2383" y="768"/>
                                      <a:pt x="2471" y="696"/>
                                      <a:pt x="2552" y="624"/>
                                    </a:cubicBezTo>
                                    <a:cubicBezTo>
                                      <a:pt x="2633" y="552"/>
                                      <a:pt x="2703" y="496"/>
                                      <a:pt x="2784" y="444"/>
                                    </a:cubicBezTo>
                                    <a:cubicBezTo>
                                      <a:pt x="2865" y="392"/>
                                      <a:pt x="3019" y="335"/>
                                      <a:pt x="3039" y="309"/>
                                    </a:cubicBezTo>
                                    <a:cubicBezTo>
                                      <a:pt x="3059" y="283"/>
                                      <a:pt x="2961" y="300"/>
                                      <a:pt x="2904" y="286"/>
                                    </a:cubicBezTo>
                                    <a:cubicBezTo>
                                      <a:pt x="2847" y="272"/>
                                      <a:pt x="2753" y="227"/>
                                      <a:pt x="2694" y="226"/>
                                    </a:cubicBezTo>
                                    <a:cubicBezTo>
                                      <a:pt x="2635" y="225"/>
                                      <a:pt x="2589" y="255"/>
                                      <a:pt x="2552" y="279"/>
                                    </a:cubicBezTo>
                                    <a:cubicBezTo>
                                      <a:pt x="2515" y="303"/>
                                      <a:pt x="2499" y="364"/>
                                      <a:pt x="2469" y="369"/>
                                    </a:cubicBezTo>
                                    <a:cubicBezTo>
                                      <a:pt x="2439" y="374"/>
                                      <a:pt x="2407" y="330"/>
                                      <a:pt x="2372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9,2647" path="m2372,309c2337,288,2275,274,2259,241c2243,208,2314,135,2274,114c2234,93,2069,102,2019,114c1969,126,1993,182,1974,189c1955,196,1950,188,1907,159c1864,130,1765,32,1719,16c1673,0,1663,50,1629,61c1595,72,1548,64,1517,84c1486,104,1466,148,1442,181c1418,214,1410,239,1374,279c1338,319,1253,365,1224,421c1195,477,1224,577,1202,616c1180,655,1084,630,1089,654c1094,678,1173,694,1232,759c1291,824,1412,933,1442,1044c1472,1155,1464,1331,1412,1426c1360,1521,1239,1595,1127,1614c1015,1633,832,1597,737,1539c642,1481,577,1384,557,1269c537,1154,569,954,617,849c665,744,828,690,842,639c856,58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57,2507,1974,2529c1991,2551,1999,2595,2019,2611c2039,2627,2090,2647,2094,2626c2098,2605,2064,2555,2042,2484c2020,2413,1980,2323,1959,2199c1938,2075,1902,1892,1914,1741c1926,1590,1970,1435,2034,1291c2098,1147,2211,990,2297,879c2383,768,2471,696,2552,624c2633,552,2703,496,2784,444c2865,392,3019,335,3039,309c3059,283,2961,300,2904,286c2847,272,2753,227,2694,226c2635,225,2589,255,2552,279c2515,303,2499,364,2469,369c2439,374,2407,330,2372,309xe" stroked="f" o:allowincell="t" style="position:absolute;margin-left:39.4pt;margin-top:13.25pt;width:152.9pt;height:13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3855</wp:posOffset>
                      </wp:positionV>
                      <wp:extent cx="1618615" cy="1478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65pt;width:127.4pt;height:11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2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3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21310</wp:posOffset>
                      </wp:positionV>
                      <wp:extent cx="1729105" cy="323215"/>
                      <wp:effectExtent l="5715" t="571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080" cy="3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3" h="509">
                                    <a:moveTo>
                                      <a:pt x="0" y="0"/>
                                    </a:moveTo>
                                    <a:cubicBezTo>
                                      <a:pt x="70" y="13"/>
                                      <a:pt x="220" y="1"/>
                                      <a:pt x="420" y="75"/>
                                    </a:cubicBezTo>
                                    <a:cubicBezTo>
                                      <a:pt x="620" y="149"/>
                                      <a:pt x="943" y="377"/>
                                      <a:pt x="1200" y="443"/>
                                    </a:cubicBezTo>
                                    <a:cubicBezTo>
                                      <a:pt x="1457" y="509"/>
                                      <a:pt x="1753" y="490"/>
                                      <a:pt x="1965" y="473"/>
                                    </a:cubicBezTo>
                                    <a:cubicBezTo>
                                      <a:pt x="2177" y="456"/>
                                      <a:pt x="2349" y="375"/>
                                      <a:pt x="2475" y="338"/>
                                    </a:cubicBezTo>
                                    <a:cubicBezTo>
                                      <a:pt x="2601" y="301"/>
                                      <a:pt x="2671" y="267"/>
                                      <a:pt x="2723" y="2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3,509" path="m0,0c70,13,220,1,420,75c620,149,943,377,1200,443c1457,509,1753,490,1965,473c2177,456,2349,375,2475,338c2601,301,2671,267,2723,248e" stroked="t" o:allowincell="t" style="position:absolute;margin-left:108.85pt;margin-top:25.3pt;width:136.1pt;height:25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565150</wp:posOffset>
                      </wp:positionV>
                      <wp:extent cx="2491105" cy="875665"/>
                      <wp:effectExtent l="5715" t="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200" cy="87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3" h="1379">
                                    <a:moveTo>
                                      <a:pt x="3923" y="1379"/>
                                    </a:moveTo>
                                    <a:cubicBezTo>
                                      <a:pt x="3876" y="1337"/>
                                      <a:pt x="3759" y="1193"/>
                                      <a:pt x="3638" y="1124"/>
                                    </a:cubicBezTo>
                                    <a:cubicBezTo>
                                      <a:pt x="3517" y="1055"/>
                                      <a:pt x="3350" y="1000"/>
                                      <a:pt x="3195" y="966"/>
                                    </a:cubicBezTo>
                                    <a:cubicBezTo>
                                      <a:pt x="3040" y="932"/>
                                      <a:pt x="2878" y="922"/>
                                      <a:pt x="2708" y="921"/>
                                    </a:cubicBezTo>
                                    <a:cubicBezTo>
                                      <a:pt x="2538" y="920"/>
                                      <a:pt x="2346" y="945"/>
                                      <a:pt x="2175" y="959"/>
                                    </a:cubicBezTo>
                                    <a:cubicBezTo>
                                      <a:pt x="2004" y="973"/>
                                      <a:pt x="1869" y="997"/>
                                      <a:pt x="1680" y="1004"/>
                                    </a:cubicBezTo>
                                    <a:cubicBezTo>
                                      <a:pt x="1491" y="1011"/>
                                      <a:pt x="1239" y="1018"/>
                                      <a:pt x="1043" y="1004"/>
                                    </a:cubicBezTo>
                                    <a:cubicBezTo>
                                      <a:pt x="847" y="990"/>
                                      <a:pt x="652" y="968"/>
                                      <a:pt x="503" y="921"/>
                                    </a:cubicBezTo>
                                    <a:cubicBezTo>
                                      <a:pt x="354" y="874"/>
                                      <a:pt x="234" y="804"/>
                                      <a:pt x="150" y="719"/>
                                    </a:cubicBezTo>
                                    <a:cubicBezTo>
                                      <a:pt x="66" y="634"/>
                                      <a:pt x="0" y="515"/>
                                      <a:pt x="0" y="411"/>
                                    </a:cubicBezTo>
                                    <a:cubicBezTo>
                                      <a:pt x="0" y="307"/>
                                      <a:pt x="50" y="160"/>
                                      <a:pt x="150" y="96"/>
                                    </a:cubicBezTo>
                                    <a:cubicBezTo>
                                      <a:pt x="250" y="32"/>
                                      <a:pt x="449" y="0"/>
                                      <a:pt x="600" y="29"/>
                                    </a:cubicBezTo>
                                    <a:cubicBezTo>
                                      <a:pt x="751" y="58"/>
                                      <a:pt x="893" y="194"/>
                                      <a:pt x="1058" y="269"/>
                                    </a:cubicBezTo>
                                    <a:cubicBezTo>
                                      <a:pt x="1223" y="344"/>
                                      <a:pt x="1368" y="442"/>
                                      <a:pt x="1590" y="479"/>
                                    </a:cubicBezTo>
                                    <a:cubicBezTo>
                                      <a:pt x="1812" y="516"/>
                                      <a:pt x="2121" y="508"/>
                                      <a:pt x="2393" y="494"/>
                                    </a:cubicBezTo>
                                    <a:cubicBezTo>
                                      <a:pt x="2665" y="480"/>
                                      <a:pt x="2985" y="436"/>
                                      <a:pt x="3225" y="396"/>
                                    </a:cubicBezTo>
                                    <a:cubicBezTo>
                                      <a:pt x="3465" y="356"/>
                                      <a:pt x="3706" y="284"/>
                                      <a:pt x="3833" y="2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3,1379" path="m3923,1379c3876,1337,3759,1193,3638,1124c3517,1055,3350,1000,3195,966c3040,932,2878,922,2708,921c2538,920,2346,945,2175,959c2004,973,1869,997,1680,1004c1491,1011,1239,1018,1043,1004c847,990,652,968,503,921c354,874,234,804,150,719c66,634,0,515,0,411c0,307,50,160,150,96c250,32,449,0,600,29c751,58,893,194,1058,269c1223,344,1368,442,1590,479c1812,516,2121,508,2393,494c2665,480,2985,436,3225,396c3465,356,3706,284,3833,254e" stroked="t" o:allowincell="t" style="position:absolute;margin-left:84.85pt;margin-top:44.5pt;width:196.1pt;height:6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55090</wp:posOffset>
                      </wp:positionV>
                      <wp:extent cx="3100070" cy="6953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960" cy="6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2" h="1095">
                                    <a:moveTo>
                                      <a:pt x="4882" y="1095"/>
                                    </a:moveTo>
                                    <a:cubicBezTo>
                                      <a:pt x="4851" y="1043"/>
                                      <a:pt x="4784" y="871"/>
                                      <a:pt x="4695" y="772"/>
                                    </a:cubicBezTo>
                                    <a:cubicBezTo>
                                      <a:pt x="4606" y="673"/>
                                      <a:pt x="4477" y="573"/>
                                      <a:pt x="4350" y="502"/>
                                    </a:cubicBezTo>
                                    <a:cubicBezTo>
                                      <a:pt x="4223" y="431"/>
                                      <a:pt x="4096" y="385"/>
                                      <a:pt x="3930" y="345"/>
                                    </a:cubicBezTo>
                                    <a:cubicBezTo>
                                      <a:pt x="3764" y="305"/>
                                      <a:pt x="3538" y="276"/>
                                      <a:pt x="3352" y="262"/>
                                    </a:cubicBezTo>
                                    <a:cubicBezTo>
                                      <a:pt x="3166" y="248"/>
                                      <a:pt x="2996" y="259"/>
                                      <a:pt x="2812" y="262"/>
                                    </a:cubicBezTo>
                                    <a:cubicBezTo>
                                      <a:pt x="2628" y="265"/>
                                      <a:pt x="2435" y="276"/>
                                      <a:pt x="2250" y="277"/>
                                    </a:cubicBezTo>
                                    <a:cubicBezTo>
                                      <a:pt x="2065" y="278"/>
                                      <a:pt x="1894" y="277"/>
                                      <a:pt x="1702" y="270"/>
                                    </a:cubicBezTo>
                                    <a:cubicBezTo>
                                      <a:pt x="1510" y="263"/>
                                      <a:pt x="1305" y="254"/>
                                      <a:pt x="1095" y="232"/>
                                    </a:cubicBezTo>
                                    <a:cubicBezTo>
                                      <a:pt x="885" y="210"/>
                                      <a:pt x="625" y="174"/>
                                      <a:pt x="442" y="135"/>
                                    </a:cubicBezTo>
                                    <a:cubicBezTo>
                                      <a:pt x="259" y="96"/>
                                      <a:pt x="9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2,1095" path="m4882,1095c4851,1043,4784,871,4695,772c4606,673,4477,573,4350,502c4223,431,4096,385,3930,345c3764,305,3538,276,3352,262c3166,248,2996,259,2812,262c2628,265,2435,276,2250,277c2065,278,1894,277,1702,270c1510,263,1305,254,1095,232c885,210,625,174,442,135c259,96,92,28,0,0e" stroked="t" o:allowincell="t" style="position:absolute;margin-left:24.5pt;margin-top:106.7pt;width:244.05pt;height:5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508635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0.0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4384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4384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09775</wp:posOffset>
                      </wp:positionV>
                      <wp:extent cx="457200" cy="24384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58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оставалась  под влиянием антициклона, смещавшегося </w:t>
            </w:r>
            <w:r>
              <w:rPr>
                <w:sz w:val="27"/>
                <w:szCs w:val="27"/>
              </w:rPr>
              <w:t xml:space="preserve"> на Вологодскую область. В условиях малооблачной солнечной погоды нарастал прогрев воздуха, с</w:t>
            </w:r>
            <w:r>
              <w:rPr>
                <w:color w:val="000000"/>
                <w:sz w:val="27"/>
                <w:szCs w:val="27"/>
              </w:rPr>
              <w:t>реднесуточная  температура воздуха повысилась до значений 18-19ºС и  повсеместно оказалась на 2°С выше климатической нормы. Такой температурный фон определяет теплую для конца июня погоду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Дневной прогрев воздуха оставался однородным – в интервале  25-26°С. Минувшая  ночь была уже теплее предыдущей,  термометры показывали  не ниже 10-15°С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В пол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продолжалось падение уровня воды с суточной интенсивностью 8-15 см. Температура воды повысилась до 21-22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94110492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 июля</w:t>
            </w:r>
            <w:r>
              <w:rPr>
                <w:sz w:val="28"/>
                <w:szCs w:val="28"/>
              </w:rPr>
              <w:t xml:space="preserve"> местами по юго-востоку области максимальная температура воздуха достигнет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повышенного атмосферного давления, днем прохожде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е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-3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 ночью +10 +15°С, по восточной половине местами +16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 ночью +8 +13º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0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31:00Z</dcterms:created>
  <dc:creator>Отдел агрометобслуживания</dc:creator>
  <dc:description/>
  <cp:keywords/>
  <dc:language>en-US</dc:language>
  <cp:lastModifiedBy>User</cp:lastModifiedBy>
  <cp:lastPrinted>2010-06-30T12:31:00Z</cp:lastPrinted>
  <dcterms:modified xsi:type="dcterms:W3CDTF">2010-06-30T11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